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Cuánto cuesta este bolso?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Počas tejto hodiny sa žiaci oboznámia s porovnávacími konštrukciami so slovesami, a následne aj s číslovkami do 2 000 000. Žiaci tiež opisujú a porovnávajú používanie a vlastnosti jednotlivých kusov oblečenia a obuvi. Okrem toho sa pýtajú na cenu, ako aj sami informujú o cen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preguntar por el precio, establecer comparac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</w:rPr>
        <w:t xml:space="preserve">Objetivos </w:t>
      </w:r>
      <w:r>
        <w:rPr>
          <w:rFonts w:cs="Palatino Linotype" w:ascii="Palatino Linotype" w:hAnsi="Palatino Linotype"/>
          <w:sz w:val="24"/>
          <w:szCs w:val="24"/>
          <w:lang w:val="es-ES"/>
        </w:rPr>
        <w:t>lexicales:</w:t>
        <w:tab/>
        <w:t xml:space="preserve">prendas de ropa y complementos, números hasta 2000000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estructuras de comparación (con verbos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monedas hispanoameric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lúdico, individual, colectivo, dedu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60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de dos personas y reparte a cada grupo el material fotocopiable 2. Los estudiantes representan un minidiálogo al resto de la clase siguiendo las pistas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Trae unos accesorios, por ejemplo un reloj, una corbata, un gorro etc., escribe en un papel sus precios hasta 100 y colócalos en la sala. Pregunta a varias personas cuánto cuestan los accesorios usando los pronombres demostrativos. Anima a tus alumnos a qué también los u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7- </w:t>
      </w:r>
      <w:r>
        <w:rPr>
          <w:rFonts w:cs="Palatino Linotype" w:ascii="Palatino Linotype" w:hAnsi="Palatino Linotype"/>
          <w:sz w:val="24"/>
          <w:szCs w:val="24"/>
          <w:lang w:val="es-ES"/>
        </w:rPr>
        <w:t>Antes de realizar esta actividad los alumnos leen los números de 100 a 2000000. Para consolidar nuevo material, escribe varios números en la pizarra y pide tus alumnos que los escriban en letras. Una persona los escribe en la pizarra. Luego, los estudiantes observan el catálogo del ejercicio 17 y el cuadro y pasan los precios en euros a las monedas hispanoamericanas. Escriben los resultados en letras en los cuadern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estudiantes qué cuesta más, el vestido o los guantes y escribe su respuesta en la pizarra. Pide a tus alumnos que observen los estructuras comparativas con verbo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- </w:t>
      </w:r>
      <w:r>
        <w:rPr>
          <w:rFonts w:cs="Palatino Linotype" w:ascii="Palatino Linotype" w:hAnsi="Palatino Linotype"/>
          <w:sz w:val="24"/>
          <w:szCs w:val="24"/>
          <w:lang w:val="es-ES"/>
        </w:rPr>
        <w:t>Juego de lógico. Los estudiantes trabajan en grupos y deducen qué precio tiene cada prenda.</w:t>
      </w:r>
    </w:p>
    <w:p>
      <w:pPr>
        <w:pStyle w:val="Normal"/>
        <w:numPr>
          <w:ilvl w:val="0"/>
          <w:numId w:val="2"/>
        </w:numPr>
        <w:ind w:left="426" w:hanging="360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0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realizan la actividad individualmente, observan los dibujos, leen ejemplos y completan oraciones. Haz una corrección en la clase abierta.</w:t>
      </w:r>
    </w:p>
    <w:p>
      <w:pPr>
        <w:pStyle w:val="Normal"/>
        <w:numPr>
          <w:ilvl w:val="0"/>
          <w:numId w:val="2"/>
        </w:numPr>
        <w:ind w:left="426" w:hanging="360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9-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de dos personas. Comparan oralmente las características y el uso de las prendas y tipos de calzado indicado en la actividad.</w:t>
      </w:r>
    </w:p>
    <w:p>
      <w:pPr>
        <w:pStyle w:val="Normal"/>
        <w:numPr>
          <w:ilvl w:val="0"/>
          <w:numId w:val="2"/>
        </w:numPr>
        <w:ind w:left="426" w:hanging="360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21/ p. 28</w:t>
      </w:r>
    </w:p>
    <w:p>
      <w:pPr>
        <w:pStyle w:val="Normal"/>
        <w:numPr>
          <w:ilvl w:val="0"/>
          <w:numId w:val="2"/>
        </w:numPr>
        <w:ind w:left="426" w:hanging="360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IDEAS EXTRA: Proponemos la lectura del texto que resume la lección 2 (ejercicio 22 de la página 29 del cuaderno).</w:t>
      </w:r>
    </w:p>
    <w:p>
      <w:pPr>
        <w:pStyle w:val="Normal"/>
        <w:ind w:left="66"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8</w:t>
      <w:tab/>
      <w:tab/>
      <w:t xml:space="preserve">Módulo 1  Lección 2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34:00Z</dcterms:created>
  <dc:creator>kpalonka</dc:creator>
  <dc:description/>
  <cp:keywords/>
  <dc:language>en-US</dc:language>
  <cp:lastModifiedBy>Mário</cp:lastModifiedBy>
  <dcterms:modified xsi:type="dcterms:W3CDTF">2018-12-10T22:15:00Z</dcterms:modified>
  <cp:revision>3</cp:revision>
  <dc:subject/>
  <dc:title>    </dc:title>
</cp:coreProperties>
</file>